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II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PIDEMIOLOGIA WYBRANYCH CHORÓB JAMY USTNEJ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Efektem kształcenia jest poznanie wskaźników epidemiologicznych stosowanych do oceny stanu zdrowia jamy ustnej, zarówno w aspekcie choroby próchnicowej i chorób przyzębia, jak też chorób bakteryjnych, wirusowych oraz grzybiczych charakteryzujących się występowaniem zmian w obrębie głowy i jamy ustnej. Proces nauczania obejmuje znajomość czynników etiologicznych tych chorób, sposobów ich zapobiegania, obrazu klinicznego oraz metod leczenia. Program kształcenia obejmować będzie także omówienie najczęściej występujących zmian patologicznych w jamie ustnej związanych ze stylem życia oraz ustną manifestację chorób osób dorosłych i wieku dziecięcego.</w:t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podstawowe wskaźniki kliniczno-epidemiologiczne, czynniki etiologiczne, zmiany chorobowe i sposoby leczenia wybranych chorób: K_W01, K_W02, K_W03, K_W04, KW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zna sposoby diagnostyki i leczenia wybranych zaburzeń chorobowych w obrębie jamy ustnej: K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 pracy w zespole interdyscyplinarnym: K_K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28)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 społecznych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eastAsia="Calibri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51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6:00Z</dcterms:modified>
  <cp:revision>9</cp:revision>
  <dc:subject/>
  <dc:title>Karta modułu/przedmiotu</dc:title>
</cp:coreProperties>
</file>